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uas Orfelino Reichel, Ivalino José Moreira, Everaldo Marques da Silva, Alba Gomes Frankem, C, D e E,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lançamento da água captada pela tubulação do projeto será lançada na rede pluvial já existente na Rua Visconde de Itabora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sseios serão construídos em concreto usinado com resistência mínima de FCK=25mpa com altura mínima de 06 cm, sob cama de brita nº 4 com altura de 08cm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b a cama de brita deverá ser instalada armação em tela de aço Q-138, aço CA-60, 4,2mm, malha 10x10cm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Na extremidade externa do passeio, onde não houver escoramento (muros, casas, etc.), será utilizado meio-fio nas mesmas específicações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da mesma forma que os passeios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506360214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Guilherme Miranda</cp:lastModifiedBy>
  <cp:lastPrinted>2015-03-23T11:36:00Z</cp:lastPrinted>
  <dcterms:modified xsi:type="dcterms:W3CDTF">2018-08-31T14:34:00Z</dcterms:modified>
  <cp:revision>22</cp:revision>
  <dc:subject/>
  <dc:title>RELAÇÃO DE VAGAS PARA CONCURSO PÚBLICO</dc:title>
</cp:coreProperties>
</file>