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D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D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7m x 1,00m x 1,50m = 205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,59m x 6,00m = 441,54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41,54m² x 0,15m = 66,23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1,73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48742133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179711181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9:57:00Z</dcterms:modified>
  <cp:revision>10</cp:revision>
  <dc:subject/>
  <dc:title>RELAÇÃO DE VAGAS PARA CONCURSO PÚBLICO</dc:title>
</cp:coreProperties>
</file>