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MORIAL DESCRITIV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ua Alba Gomes Frankem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) Introdu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resente Memorial Descritivo tem por finalidade expor, de maneira detalhada, as normas, materiais e acabamentos que irão definir os serviços de PAVIMENTACÃO COM BLOCOS DE CONCRETO E MICRO-DRENAGEM e foi orientado visando atender as exigências legais e técnicas dessa Prefeitura Municip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) Serviços Iniciais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icialmente a empresa executora da obra (contratada), através de sua equipe de topografia, irá fazer a marcação dos “offsets,” os quais deverão seguir, rigorosamente, o projeto em anexo. </w:t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mente após as marcações da topografia, deverá iniciar o serviço de terraplenagem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) Escavação, carga e transporte (mat. 1a cat.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134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Cortes são segmentos, cuja implantação requer escavação do terreno natural, ao longo do eixo e no interior dos limites das seções do projeto, que definem o corpo da estrada. 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operações de corte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06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escavação do material constituinte do terreno natural até o greide de terraplenagem indicado no projeto;</w:t>
      </w:r>
    </w:p>
    <w:p>
      <w:pPr>
        <w:pStyle w:val="Normal"/>
        <w:ind w:firstLine="106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>-O material retirado na escavação será colocado no passeio de pedestres, servindo de escora do meio fio e deverá ser aplainado e compactado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que não for utilizado deverá ser transportado para locais previamente indicados pela fiscalização, de forma a não causar transtornos, provisórios ou definitivos à obr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siderações gerais-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Serão empregadas máquinas motoniveladoras para escarificacão, terraplenagem, manutenção de caminhos de serviço e áreas de trabalho, além de rolo compactado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) Aterro compactado com material de jazida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terros de pista são segmentos, cuja implantação requer depósito de materiais provenientes de jazidas. A compactação do aterro deve atingir índice de 100% P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pós a locação, marcação e nivelamento da topografia, as operações de aterro compreendem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scavações, carga, transporte, descarga, espalhamento, conveniente umedecimento ou aeração e compactação dos materiais de cortes ou empréstimos, para a construção do corpo do aterro até as cotas indicadas em proj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Equipamento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execução dos aterros deverá prever a utilização racional de equipamentos apropriados, atendidas as condições locais e a produtividade exigida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) Micro-drenagem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CEPÇÃO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 Narrow" w:ascii="Arial Narrow" w:hAnsi="Arial Narrow"/>
        </w:rPr>
        <w:t xml:space="preserve">O projeto </w:t>
      </w:r>
      <w:r>
        <w:rPr>
          <w:rFonts w:cs="Arial" w:ascii="Arial Narrow" w:hAnsi="Arial Narrow"/>
        </w:rPr>
        <w:t>de drenagem foi concebido em rede simples, com sistema separador para coleta apenas de águas pluviais. Será permitido o lançamento de águas servidas somente após passar pelo sistema de tratamento de esgoto sanitário. O ponto de descarga será nas redes existentes na Rua dos Eucaliptos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TERMINANTES DO PROJETO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sz w:val="24"/>
          <w:u w:val="single"/>
        </w:rPr>
      </w:pPr>
      <w:r>
        <w:rPr>
          <w:rFonts w:cs="Arial Narrow" w:ascii="Arial Narrow" w:hAnsi="Arial Narrow"/>
          <w:b w:val="false"/>
          <w:bCs w:val="false"/>
          <w:sz w:val="24"/>
          <w:u w:val="single"/>
        </w:rPr>
      </w:r>
    </w:p>
    <w:p>
      <w:pPr>
        <w:pStyle w:val="TextBody"/>
        <w:ind w:firstLine="709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A característica topográfica do terreno onde a declividade proporciona dirigir as águas pluviais ao Poço de Visita existent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arâmetros mínimos exigidos por norma, tais como recobrimento, declividade e velocidade nos tubos serão obedecidos em todos os trechos do projeto. O recolhimento das águas pluviais se fará pelo direcionamento para as sarjetas, com inclinação para as bocas de lobo construídas com o fim precípuo de recolhimento das águas e daí dirigirem aos poços de visita do emissári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 travessias de rua onde o recobrimento for insuficiente à tubulação será encamisada em um bloco de concret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Na elaboração do projeto serão levados em consideração os seguintes fator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Tráfego de veículos e pedestres para determinar a forma de recobrimento das tubulaçõ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rofundidade dos condutos, para maior abrangência na drenagem das propriedades limítrofe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locação das bocas de lobo levando-se em consideração o extravasamento das sarjet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onstrução de poços de visita sempre que houver mudança de inclinação, direção, ou diâmetr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ANCHA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companham este memorial as pranchas: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lanta Baixa dos Coletores - com o desenvolvimento em planta das redes de coleta do esgoto pluvial e Planta Perfil Longitudinal - com os coletores e poços de visita vistos em perfil, com a definição das profundidades, declividade dos coletores, diâmetro da tubulação e comprimento dos trechos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 DOS COLETOR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coletores públicos deverão ser executados com estrita observância às recomendações do Caderno de Encargos do Município, ou às Normas Brasileiras específicas</w:t>
      </w:r>
      <w:r>
        <w:rPr>
          <w:rFonts w:cs="Arial" w:ascii="Arial Narrow" w:hAnsi="Arial Narrow"/>
          <w:spacing w:val="-4"/>
        </w:rPr>
        <w:t xml:space="preserve">. Os tubos utilizados serão de concreto simples </w:t>
      </w:r>
      <w:r>
        <w:rPr>
          <w:rFonts w:cs="Arial" w:ascii="Arial Narrow" w:hAnsi="Arial Narrow"/>
        </w:rPr>
        <w:t>do tipo ponta e bolsa, classe PS-1 para os diâmetros de 0,60 m. Também serão utilizados os de concreto armando, tipo ponta e bolsa, classe PA-2, diâmetro de 0,60m, para as travessias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TODOLOGIA DO CÁLCULO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ponto de descarga do efluente foi determinado pela direção natural do escoamento das águas. O método de cálculo utilizado é o racional para áreas de contribuição de no máximo 30 ha. Como a fórmula para o cálculo da velocidade considera a canalização a plena seção, esta deverá ser calculada considerando-se a altura da lâmina d’água. A colocação das bocas de lobo é determinada pelo limite da vazão da sarjeta, considerando-se a largura da lâmina d’água de 1,00m e a altura do meio-fio de 0,15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cálculo hidráulico foi desenvolvido pelo método racional, ou seja, calcu</w:t>
        <w:softHyphen/>
        <w:t xml:space="preserve">lou-se uma vazão obtida da relação da área contribuinte a cada trecho. </w:t>
      </w:r>
    </w:p>
    <w:p>
      <w:pPr>
        <w:pStyle w:val="Normal"/>
        <w:ind w:firstLine="73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8" w:type="dxa"/>
        <w:jc w:val="left"/>
        <w:tblInd w:w="3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 =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"/>
              <w:spacing w:lineRule="auto" w:line="240"/>
              <w:ind w:firstLine="28"/>
              <w:jc w:val="center"/>
              <w:rPr/>
            </w:pPr>
            <w:r>
              <w:rPr>
                <w:rFonts w:cs="Arial" w:ascii="Arial Narrow" w:hAnsi="Arial Narrow"/>
                <w:szCs w:val="24"/>
              </w:rPr>
              <w:t xml:space="preserve">2,78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C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I</w:t>
            </w:r>
            <w:r>
              <w:rPr>
                <w:rFonts w:cs="Arial" w:ascii="Arial Narrow" w:hAnsi="Arial Narrow"/>
                <w:szCs w:val="24"/>
                <w:vertAlign w:val="subscript"/>
              </w:rPr>
              <w:t>máx</w:t>
            </w:r>
            <w:r>
              <w:rPr>
                <w:rFonts w:cs="Arial" w:ascii="Arial Narrow" w:hAnsi="Arial Narrow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</w:rPr>
              <w:t></w:t>
            </w:r>
            <w:r>
              <w:rPr>
                <w:rFonts w:cs="Arial" w:ascii="Arial Narrow" w:hAnsi="Arial Narrow"/>
                <w:szCs w:val="24"/>
              </w:rPr>
              <w:t xml:space="preserve"> A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 = vazão em l/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 = 0,60 - coeficiente de escoamento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/>
      </w:pPr>
      <w:r>
        <w:rPr>
          <w:rFonts w:cs="Arial" w:ascii="Arial Narrow" w:hAnsi="Arial Narrow"/>
          <w:szCs w:val="24"/>
        </w:rPr>
        <w:t>I</w:t>
      </w:r>
      <w:r>
        <w:rPr>
          <w:rFonts w:cs="Arial" w:ascii="Arial Narrow" w:hAnsi="Arial Narrow"/>
          <w:szCs w:val="24"/>
          <w:vertAlign w:val="subscript"/>
        </w:rPr>
        <w:t>máx</w:t>
      </w:r>
      <w:r>
        <w:rPr>
          <w:rFonts w:cs="Arial" w:ascii="Arial Narrow" w:hAnsi="Arial Narrow"/>
          <w:szCs w:val="24"/>
        </w:rPr>
        <w:t xml:space="preserve"> = intensidade máxima de precipitação, para Tempo de Retorno de 5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 = área contribuinte, no trecho, em hectares.</w:t>
      </w:r>
    </w:p>
    <w:p>
      <w:pPr>
        <w:pStyle w:val="Normal"/>
        <w:ind w:firstLine="737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.03 - Para a avaliação das precipitações pluviométricas da região utilizaram-se os dados do posto do 8º Distrito de Meteorologia – 8º DISME, através da equação da intensidade de precipitação descrita no Caderno de Encargos do Município de Porto Alegre e assim expressa:</w:t>
      </w:r>
    </w:p>
    <w:p>
      <w:pPr>
        <w:pStyle w:val="Foo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3119" w:type="dxa"/>
        <w:jc w:val="left"/>
        <w:tblInd w:w="3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26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 xml:space="preserve">1297,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 Narrow" w:hAnsi="Arial Narrow"/>
                <w:i/>
                <w:lang w:val="en-US"/>
              </w:rPr>
              <w:t xml:space="preserve"> TR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171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Imáx =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—————————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lang w:val="en-US"/>
              </w:rPr>
            </w:pPr>
            <w:r>
              <w:rPr>
                <w:rFonts w:cs="Arial" w:ascii="Arial Narrow" w:hAnsi="Arial Narrow"/>
                <w:i/>
                <w:lang w:val="en-US"/>
              </w:rPr>
              <w:t>(td + 11,6)</w:t>
            </w:r>
            <w:r>
              <w:rPr>
                <w:rFonts w:cs="Arial" w:ascii="Arial Narrow" w:hAnsi="Arial Narrow"/>
                <w:i/>
                <w:vertAlign w:val="superscript"/>
                <w:lang w:val="en-US"/>
              </w:rPr>
              <w:t>0,85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onde: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máx = intensidade máxima de precipitação (mm/h)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R = 5 anos - tempo de retorno ou recorrência em anos;</w:t>
      </w:r>
    </w:p>
    <w:p>
      <w:pPr>
        <w:pStyle w:val="Pargrafo"/>
        <w:numPr>
          <w:ilvl w:val="0"/>
          <w:numId w:val="2"/>
        </w:numPr>
        <w:tabs>
          <w:tab w:val="clear" w:pos="708"/>
          <w:tab w:val="left" w:pos="1716" w:leader="none"/>
        </w:tabs>
        <w:spacing w:lineRule="auto" w:line="240"/>
        <w:ind w:left="1716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d = 5 min - tempo de duração da precipitação, que deve ser igual ao tempo de concentração (min).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ind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  <w:tab/>
        <w:t>Para o dimensionamento e verificação do funcionamento hidráulico dos coletores foi considerada a fórmula de Manning, ou seja:</w:t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8"/>
      </w:tblGrid>
      <w:tr>
        <w:trPr>
          <w:trHeight w:val="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"/>
              <w:spacing w:lineRule="auto" w:line="240"/>
              <w:ind w:firstLine="28"/>
              <w:jc w:val="center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Qo = S/n * RH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2/3</w:t>
            </w:r>
            <w:r>
              <w:rPr>
                <w:rFonts w:cs="Arial" w:ascii="Arial Narrow" w:hAnsi="Arial Narrow"/>
                <w:szCs w:val="24"/>
              </w:rPr>
              <w:t xml:space="preserve"> * I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1/2</w:t>
            </w:r>
          </w:p>
        </w:tc>
      </w:tr>
    </w:tbl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ab/>
      </w:r>
    </w:p>
    <w:p>
      <w:pPr>
        <w:pStyle w:val="Pargrafo"/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ndo: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Qo = vazão da tubulação em l/s a plena seção em l/s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n = rugosidade ou coeficiente de Manning (n = 0,013 para tubos de concreto)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RH = raio hidráulico em m;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= declividade ou inclinação em m/m.</w:t>
      </w:r>
    </w:p>
    <w:p>
      <w:pPr>
        <w:pStyle w:val="Pargrafo"/>
        <w:numPr>
          <w:ilvl w:val="0"/>
          <w:numId w:val="2"/>
        </w:numPr>
        <w:spacing w:lineRule="auto" w:line="24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 = área da seção reta do tubo em m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SPECIFICAÇÕES DOS SERVIÇOS À EXECUTAR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cavação de valas.</w:t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A profundidade das valas será a resultante das cotas e declividades do projeto, correspondentes à geratriz inferior interna do tubo acrescida da espessura do mesm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largura das valas será de no mínimo 1 m para tubos de Ø 0,60m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reaterro das valas será feito com material da própria escavação. O reaterro até 0,60 m acima da geratriz superior externa do tubo será feito com material de granulometria fina, e a compactação em camadas de no máximo 0,20 m de espessura será por apiloamento manual, para que seja preservada a integridade do tubo assentado. O restante do reaterro, até os níveis do terreno circunvizinho será feito em camadas de 0,20 m de espessura e compactado mecanicament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material excedente da escavação das valas será removido para fora da área de trabalho, num raio de no máximo 4 km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entamento: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A tubulação será assentada dentro da técnica recomendada para tubos de concreto e de acordo com as Especificações de Serviços para tubos de concr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ntes do assentamento, os tubos deverão ser rigorosamente vistoriados quanto a defeitos, não podendo ser assentadas peças trincadas, constatadas através de exame visual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 greide da canalização será determinado por aparelho topográfico de nível, verificando-se o nivelamento de estacas colocadas de 20 m em 20 m, ou fração. Nessas estacas serão executadas “réguas” niveladas para auxiliar a definição das profundidades definidas no projeto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>Nos pontos de construção dos poços de visita serão colocadas estacas niveladas de acordo com o perfil do trecho a executar.</w:t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ço de Visita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Os poços de visita serão marcados rigorosamente pela localização indicada no projeto. As dimensões horizontais internas dos poços de visita serão de 1m x 1m, compatível com o tubo utilizado de Ø 0,60 m,  a altura será variável de acordo com os níveis determinados pelo projeto.</w:t>
        <w:tab/>
        <w:tab/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tampa do poço de visita será de concreto armado, com medidas iguais às dimensões externas do mesmo. “A espessura será de 0,10 m com ferragem em malha simples de aço CA-60 Ø ¼”, espaçado em ambos os sentidos de 0,15 cm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 poços de visita serão construídos após a regularização do fundo da escavação, com a execução de um contrapiso de cascalho ou brita. Sobre o contrapiso será espalhada uma camada de 3 cm de concreto magro para formar a base do PV, sobre a qual será assentada a ponta dos coletores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 corpo do PV deverá ser formado por alvenaria de tijolos maciços de um tijolo, por blocos de concreto ou de pedras, com altura tal que a face superior do tampão coincida com o greide da ru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 PVs serão medido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oca de Lob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As águas pluviais coletadas pelas sarjetas das ruas pavimentadas serão direcionadas para a tubulação por intermédio de bocas de lobo colocadas no alinhamento dos meios-fios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As bocas de lobo serão de “Máxima Eficiência”, devem ser retangulares, com as dimensões estabelecidas no projeto. </w:t>
      </w:r>
      <w:r>
        <w:rPr>
          <w:rFonts w:cs="Arial Narrow" w:ascii="Arial Narrow" w:hAnsi="Arial Narrow"/>
        </w:rPr>
        <w:t>Terá em seu fundo uma laje de concreto simples de no mínimo 0,07 m de espessura. Como sua localização será sempre na calçada, a alvenaria será de tijolos maciços, rejuntada com argamassa de cimento e areia. As paredes serão chapiscadas externamente e rebocadas internamente com argamassa de cimento e areia com traço em volume de 1:3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ligação da boca de lobo à rede pluvial deve ser feita no poço de visita, através de tubos de concreto de diâmetro 0,30 m, ponta e bolsa, classe PS2, ou por rampa de ligação em concre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caixas coletoras serão medidas pela determinação do número de unidades aplicadas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) Pavimentação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idades:</w:t>
      </w:r>
    </w:p>
    <w:p>
      <w:pPr>
        <w:pStyle w:val="Normal"/>
        <w:ind w:firstLine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 pavimentação deverá ser construída em blocos de concreto do tipo “PVS” com altura de 6,00cm, com Fck = 35 Mpa. Os blocos deverão ser produzidos de acordo com as normas NBR 9780 e NBR 978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 preparo do local se dará pela seguinte form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a) escavação e remoção do material existente, de forma a deixar o greide da rua no nível e compactado pronto para receber o leito de areia e a pavimentaçã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b) o material escavado será removido para o passeio, de forma a escorar os meio-fios e posteriormente será compactad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) sobre uma cama de areia de aproximadamente 8 cm será assentado o pavimento. Sobre o pavimento pronto será colocado uma camada de areia, para preencher os vazios e rejuntar o “PVS” e posteriormente será compactado com rolo vibratório;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dições: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A pavimentação será medida pela quantidade metros quadrados executados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</w:r>
    </w:p>
    <w:p>
      <w:pPr>
        <w:pStyle w:val="Normal"/>
        <w:ind w:hanging="180"/>
        <w:jc w:val="both"/>
        <w:rPr/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7) Meio-fio de concreto pré-moldad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Generalidad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executados sobre uma base que serve de regularização e apoio, e obedecerá ao alinhamento, às cotas e às dimensões indicadas, e esses devem apresentar fck = a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Controle Tecnológic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terão as seguintes dimens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altura = 0,30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ssura = 0,12 m na base e 0,09,m no topo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espelho = 0,15 m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- comprimento = 1,00 m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- Fck = 15 Mp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étodo executivo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do tipo pré-moldado, assentados sobre base firme e rejuntados com argamassa de cimento e areia, seu escoramento será com material local de, no mínimo, 30 cm de largura, evitando-se que a peça fique sem apoio e possa vir a sofrer descolamento do trech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Medições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>Os meios-fios serão medidos em m lineares executados no local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) Passeio e Acesso de Cadeirantes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>Os passeios serão construídos com o mesmo sistema da via, utilizando-se os mesmos blocos de concreto sob colchão de areia e compactação. Na extremidade externa do passeio, onde não houver escoramento (muros, casas, etc.), será utilizado aterramento em nível suficiente para proteger contra desmoronamen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 acesso de cadeirantes será construído conforme desenho em anexo, seguindo os ditames da NBR 9050. Será construída com blocos de concreto, da mesma forma que a rua e será estabilizada com meio-fio ao redor para fixação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  <w:t>A execução dos serviços acesso de cadeirantes será medida por unidades aplicadas no trecho e os passeios por metro quadrado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09) Sinalização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  <w:i/>
        </w:rPr>
        <w:t>Placas de Indicação de Rua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Serão instaladas novas placas de indicação de nome de rua com as seguintes características: metálica, com suporte de madeira de espessura 7,00cm x 7,00cm, com altura livre de 2m. As medidas das placas deve ser, no mínimo, 0,50cm x 0,20cm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este serviço será medido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s de regulamentação de transito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sinalização vertical é composta por placas de sinalização que tem por objetivo aumentar a segurança, ajudar a manter o fluxo de tráfego em ordem e fornecer informações aos usuários da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s placas de sinalização vertical deverão ser confeccionadas em chapas de aço laminado a frio, galvanizado, com espessura de 1,25mm para placas laterais à via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A reflexibilidade das tarjas, setas, letras do fundo da placa serão executadas mediante aplicação de película totalmente refletiva com coloração invariável tanto de dia quanto à noite.</w:t>
      </w:r>
    </w:p>
    <w:p>
      <w:pPr>
        <w:pStyle w:val="Normal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ab/>
        <w:t>Os suportes das placas será de madeira com altura livre de 2m e espessura de 2 1/2”.</w:t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Arial Narrow" w:ascii="Arial Narrow" w:hAnsi="Arial Narrow"/>
          <w:b w:val="false"/>
        </w:rPr>
        <w:t>A execução dos serviços de sinalização vertical será medida por unidades aplicadas no trecho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Style w:val="StrongEmphasis"/>
          <w:rFonts w:cs="Arial Narrow" w:ascii="Arial Narrow" w:hAnsi="Arial Narrow"/>
          <w:b w:val="false"/>
          <w:i/>
          <w:szCs w:val="24"/>
        </w:rPr>
        <w:t>A sinalização horizontal c</w:t>
      </w:r>
      <w:r>
        <w:rPr>
          <w:rFonts w:cs="Arial Narrow" w:ascii="Arial Narrow" w:hAnsi="Arial Narrow"/>
          <w:i w:val="false"/>
          <w:szCs w:val="24"/>
          <w:lang w:val="pt-PT"/>
        </w:rPr>
        <w:t>onsiste na execução de faixas que tem a função de definir e orientar os pedestres ordenando-os e orientando os locais de travessia na pista, sendo estas executadas com tinta acrílica na cor branca para faixa de pedestres (4,00 x 0,40 m  com espassamento de 0,40 m) e faixas de retenção, espessura de 0,6 mm e padrão 3,09 da ABNT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Deverão ser pintados os rebaixos de meio-fio (acesso a garagens) e também os acessos a cadeirantes com tintal acrícila na cor amarela.</w:t>
      </w:r>
    </w:p>
    <w:p>
      <w:pPr>
        <w:pStyle w:val="BodyText2"/>
        <w:ind w:left="0" w:firstLine="708"/>
        <w:rPr>
          <w:rFonts w:ascii="Arial Narrow" w:hAnsi="Arial Narrow" w:cs="Arial Narrow"/>
          <w:i w:val="false"/>
          <w:i w:val="false"/>
          <w:szCs w:val="24"/>
          <w:lang w:val="pt-PT"/>
        </w:rPr>
      </w:pPr>
      <w:r>
        <w:rPr>
          <w:rFonts w:cs="Arial Narrow" w:ascii="Arial Narrow" w:hAnsi="Arial Narrow"/>
          <w:i w:val="false"/>
          <w:szCs w:val="24"/>
          <w:lang w:val="pt-PT"/>
        </w:rPr>
        <w:t>A sinalização deverá ser executada por meio manual e por pessoal habilitado.</w:t>
      </w:r>
    </w:p>
    <w:p>
      <w:pPr>
        <w:pStyle w:val="BodyText2"/>
        <w:ind w:left="0" w:firstLine="708"/>
        <w:rPr/>
      </w:pPr>
      <w:r>
        <w:rPr>
          <w:rFonts w:cs="Arial Narrow" w:ascii="Arial Narrow" w:hAnsi="Arial Narrow"/>
          <w:i w:val="false"/>
          <w:szCs w:val="24"/>
          <w:lang w:val="pt-PT"/>
        </w:rPr>
        <w:t>Os serviços de sinalização horizontal serão medidos por metro m² aplicado na pista.</w:t>
      </w:r>
    </w:p>
    <w:p>
      <w:pPr>
        <w:pStyle w:val="Normal"/>
        <w:ind w:firstLine="708"/>
        <w:jc w:val="both"/>
        <w:rPr>
          <w:rStyle w:val="StrongEmphasis"/>
          <w:rFonts w:ascii="Arial Narrow" w:hAnsi="Arial Narrow" w:cs="Arial Narrow"/>
          <w:b w:val="false"/>
          <w:b w:val="false"/>
          <w:lang w:val="pt-PT"/>
        </w:rPr>
      </w:pPr>
      <w:r>
        <w:rPr>
          <w:rFonts w:cs="Arial Narrow" w:ascii="Arial Narrow" w:hAnsi="Arial Narrow"/>
          <w:i/>
          <w:szCs w:val="24"/>
          <w:lang w:val="pt-PT"/>
        </w:rPr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  <w:i/>
          <w:i/>
        </w:rPr>
      </w:pPr>
      <w:r>
        <w:rPr>
          <w:rStyle w:val="StrongEmphasis"/>
          <w:rFonts w:cs="Arial Narrow" w:ascii="Arial Narrow" w:hAnsi="Arial Narrow"/>
          <w:b w:val="false"/>
          <w:i/>
        </w:rPr>
        <w:t>Placa da Obra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  <w:i/>
        </w:rPr>
        <w:tab/>
      </w:r>
      <w:r>
        <w:rPr>
          <w:rStyle w:val="StrongEmphasis"/>
          <w:rFonts w:cs="Arial Narrow" w:ascii="Arial Narrow" w:hAnsi="Arial Narrow"/>
          <w:b w:val="false"/>
        </w:rPr>
        <w:t>A placa indicativa da obra deverá ser construída conforme os padrões estabelecidos no Manual Visual de Placas de Obras emitido pelo Ministério das Cidades.</w:t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>
          <w:rStyle w:val="StrongEmphasis"/>
          <w:rFonts w:cs="Arial Narrow" w:ascii="Arial Narrow" w:hAnsi="Arial Narrow"/>
          <w:b w:val="false"/>
        </w:rPr>
        <w:tab/>
      </w:r>
    </w:p>
    <w:p>
      <w:pPr>
        <w:pStyle w:val="Normal"/>
        <w:jc w:val="both"/>
        <w:rPr>
          <w:rStyle w:val="StrongEmphasis"/>
          <w:rFonts w:ascii="Arial Narrow" w:hAnsi="Arial Narrow" w:cs="Arial Narrow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Arial Narrow" w:hAnsi="Arial Narrow" w:cs="Arial Narrow"/>
          <w:b/>
          <w:b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ab/>
        <w:tab/>
        <w:tab/>
        <w:tab/>
        <w:t>General Câmara, fevereiro de 20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José Antônio Saraiva Hir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Eng. Civil – CREA 13.7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273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eastAsia="Arial Unicode MS" w:cs="Arial"/>
        <w:b/>
        <w:b/>
        <w:color w:val="333333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05960</wp:posOffset>
          </wp:positionH>
          <wp:positionV relativeFrom="paragraph">
            <wp:posOffset>-381000</wp:posOffset>
          </wp:positionV>
          <wp:extent cx="2123440" cy="788035"/>
          <wp:effectExtent l="0" t="0" r="0" b="0"/>
          <wp:wrapTight wrapText="bothSides">
            <wp:wrapPolygon edited="0">
              <wp:start x="7690" y="566"/>
              <wp:lineTo x="7690" y="5112"/>
              <wp:lineTo x="-103" y="9091"/>
              <wp:lineTo x="-103" y="18756"/>
              <wp:lineTo x="209" y="21313"/>
              <wp:lineTo x="21493" y="21313"/>
              <wp:lineTo x="21600" y="21313"/>
              <wp:lineTo x="21600" y="9376"/>
              <wp:lineTo x="20439" y="8524"/>
              <wp:lineTo x="14538" y="5112"/>
              <wp:lineTo x="14538" y="566"/>
              <wp:lineTo x="7690" y="566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124075609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Pargrafo">
    <w:name w:val="Parágrafo"/>
    <w:basedOn w:val="Normal"/>
    <w:qFormat/>
    <w:pPr>
      <w:suppressAutoHyphens w:val="false"/>
      <w:spacing w:lineRule="auto" w:line="360"/>
      <w:ind w:firstLine="737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7:10:00Z</dcterms:created>
  <dc:creator>Secretaria de Planejamento</dc:creator>
  <dc:description/>
  <cp:keywords/>
  <dc:language>en-US</dc:language>
  <cp:lastModifiedBy>Fabio</cp:lastModifiedBy>
  <cp:lastPrinted>2014-08-21T11:31:00Z</cp:lastPrinted>
  <dcterms:modified xsi:type="dcterms:W3CDTF">2014-08-21T14:31:00Z</dcterms:modified>
  <cp:revision>16</cp:revision>
  <dc:subject/>
  <dc:title>RELAÇÃO DE VAGAS PARA CONCURSO PÚBLICO</dc:title>
</cp:coreProperties>
</file>