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cal da obra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Rua Everaldo Marques da Silv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rtes/Aterro e Regularização do Subleito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que a Rua Everaldo Marques da Silva possui um leito compactado, devido ao tráfego de veículos diár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o volume de transito diário na rua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Foram estabelecidos os seguintes critérios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 cálculo dos volumes de corte/aterro prevê uma decapagem média de 15 cm. 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material escavado deverá ser utilizado no centro da rua para que a mesma tenha a curvatura necessária para o escoamento das águas junto ao meio-f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a drenagem pluvial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0cm: 239m x 1,00m x 1,50m = 358,50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o leito da rua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25,10m x 7,00m = 875,70m²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Escavando na regularização do leito 0,15m por metro quadrado, resulta em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875,7m² x 0,15m = 131,35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Volume total da escavação e regularização: 489,85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eneral Câmara, fevereiro 2014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osé Antonio Saraiva Hirt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CREA/RS 13.782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object w:dxaOrig="2750" w:dyaOrig="11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0pt;margin-top:-40.75pt;width:170.85pt;height:73.9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43692467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/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1890452938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6:44:00Z</dcterms:created>
  <dc:creator>Secretaria de Planejamento</dc:creator>
  <dc:description/>
  <cp:keywords/>
  <dc:language>en-US</dc:language>
  <cp:lastModifiedBy>Fabio</cp:lastModifiedBy>
  <cp:lastPrinted>2012-09-05T14:27:00Z</cp:lastPrinted>
  <dcterms:modified xsi:type="dcterms:W3CDTF">2014-03-14T20:16:00Z</dcterms:modified>
  <cp:revision>16</cp:revision>
  <dc:subject/>
  <dc:title>RELAÇÃO DE VAGAS PARA CONCURSO PÚBLICO</dc:title>
</cp:coreProperties>
</file>