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Ivalino Jose Morei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Ivalino José Moreira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4m x 1,00m x 1,50m = 202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27m x 6,00m = 439,62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39,62m² x 0,15m = 65,94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68,44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85721713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833183365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6:41:00Z</dcterms:modified>
  <cp:revision>8</cp:revision>
  <dc:subject/>
  <dc:title>RELAÇÃO DE VAGAS PARA CONCURSO PÚBLICO</dc:title>
</cp:coreProperties>
</file>