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Alba Gomes Franke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Alba Gomes Frankem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9m x 1,00m x 1,50m = 208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4,32m x 6,00m = 445,92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45,92m² x 0,15m = 66,88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75,38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9850922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848236174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9:35:00Z</dcterms:modified>
  <cp:revision>9</cp:revision>
  <dc:subject/>
  <dc:title>RELAÇÃO DE VAGAS PARA CONCURSO PÚBLICO</dc:title>
</cp:coreProperties>
</file>