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E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7m x 1,00m x 1,50m = 205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2,76m x 6,00m = 436,56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36,56m² x 0,15m = 65,4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0,9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18081914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919409815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20:05:00Z</dcterms:modified>
  <cp:revision>13</cp:revision>
  <dc:subject/>
  <dc:title>RELAÇÃO DE VAGAS PARA CONCURSO PÚBLICO</dc:title>
</cp:coreProperties>
</file>