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Everaldo Marques da Sil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Everaldo Marques da Silva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239m x 1,00m x 1,50m = 358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5,10m x 7,00m = 875,70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875,7m² x 0,15m = 131,3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489,8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95857648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546982759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20:16:00Z</dcterms:modified>
  <cp:revision>16</cp:revision>
  <dc:subject/>
  <dc:title>RELAÇÃO DE VAGAS PARA CONCURSO PÚBLICO</dc:title>
</cp:coreProperties>
</file>