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C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C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9m x 1,00m x 1,50m = 208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,89m x 6,00m = 443,34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43,34m² x 0,15m = 66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75,0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8165270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643284567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9:48:00Z</dcterms:modified>
  <cp:revision>9</cp:revision>
  <dc:subject/>
  <dc:title>RELAÇÃO DE VAGAS PARA CONCURSO PÚBLICO</dc:title>
</cp:coreProperties>
</file>