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Orfelino Reiche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Orfelino Reichel,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593m x 1,00m x 1,50m = 889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47,71m x 8,00m = 4.381,68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.381,68m² x 0,15m = 657,2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1.546,7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14893003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577457114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5:44:00Z</dcterms:modified>
  <cp:revision>6</cp:revision>
  <dc:subject/>
  <dc:title>RELAÇÃO DE VAGAS PARA CONCURSO PÚBLICO</dc:title>
</cp:coreProperties>
</file>